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様式第９号（別表第１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収支予算書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収入　　　　　　　　　　　　　　　　　　　　　　　　　　　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14"/>
        <w:gridCol w:w="4535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（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  <w:szCs w:val="21"/>
              </w:rPr>
              <w:t>市補助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mallCap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mallCaps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mallCaps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mallCaps/>
                <w:kern w:val="0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支出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14"/>
        <w:gridCol w:w="4535"/>
      </w:tblGrid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（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32:00Z</dcterms:created>
  <dc:creator>石川　清志郎</dc:creator>
  <dc:description/>
  <cp:keywords/>
  <dc:language>en-US</dc:language>
  <cp:lastModifiedBy>上野　淳史</cp:lastModifiedBy>
  <cp:lastPrinted>2023-11-30T16:49:00Z</cp:lastPrinted>
  <dcterms:modified xsi:type="dcterms:W3CDTF">2023-11-30T07:49:00Z</dcterms:modified>
  <cp:revision>7</cp:revision>
  <dc:subject/>
  <dc:title/>
</cp:coreProperties>
</file>